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Third Grade</w:t>
      </w:r>
    </w:p>
    <w:p>
      <w:pPr>
        <w:pStyle w:val="Normal"/>
        <w:jc w:val="center"/>
        <w:rPr/>
      </w:pPr>
      <w:r>
        <w:rPr/>
        <w:t>Scott Foresman Reading Streets Unit 3 by Kristi Waltke</w:t>
      </w:r>
    </w:p>
    <w:tbl>
      <w:tblPr>
        <w:tblW w:w="14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440"/>
        <w:gridCol w:w="1440"/>
        <w:gridCol w:w="1620"/>
        <w:gridCol w:w="1260"/>
        <w:gridCol w:w="1620"/>
        <w:gridCol w:w="162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ogniz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m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lb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oom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rou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ow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au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l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agin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nguag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rra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verhe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k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dd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efl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ut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ep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t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xious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izzar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nn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l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ipp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rround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pho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ppli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nea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rthquak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cano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ewor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emb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imne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ri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Vocabulary Words</w:t>
      </w:r>
    </w:p>
    <w:p>
      <w:pPr>
        <w:pStyle w:val="Normal"/>
        <w:rPr>
          <w:b/>
          <w:b/>
        </w:rPr>
      </w:pPr>
      <w:r>
        <w:rPr>
          <w:b/>
        </w:rPr>
        <w:t>Spelling Word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14450</wp:posOffset>
                </wp:positionV>
                <wp:extent cx="4701540" cy="3513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1540" cy="351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  <w:gridCol w:w="1500"/>
                              <w:gridCol w:w="1476"/>
                              <w:gridCol w:w="1476"/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0" w:leader="none"/>
                                      <w:tab w:val="left" w:pos="120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ab/>
                                    <w:t>let’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happy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lock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eautiful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m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e’d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call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arg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afely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na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ou’l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appea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g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indnes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ritt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n’t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load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rk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inally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no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’d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stak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itten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potles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lim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ou’d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sspell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udg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rthles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sig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aven’t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lik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rack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llnes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ri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asn’t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plac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dg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elpful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rum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he’d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slead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cke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ily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ssig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ey’l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agre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rak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ddenly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ren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hen’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writ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ang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ireles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no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’d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roll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idg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ietly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rink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ey’d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known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acke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irnes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am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asn’t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hones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dg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eerful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no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dn’t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ac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rang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inful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n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hould’v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unfortunat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freckle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anxiously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wrestl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would’v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discourag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advantag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thoughtfully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bolog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ould’v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uncomfortabl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pledg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autiously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olog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needn’t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recycl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Kentucky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tardines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honeycom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you’v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mispronounc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Kingdom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breathles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knickknac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2pt;height:276.65pt;mso-wrap-distance-left:0pt;mso-wrap-distance-right:9pt;mso-wrap-distance-top:0pt;mso-wrap-distance-bottom:0pt;margin-top:103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4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  <w:gridCol w:w="1500"/>
                        <w:gridCol w:w="1476"/>
                        <w:gridCol w:w="1476"/>
                        <w:gridCol w:w="1476"/>
                      </w:tblGrid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0" w:leader="none"/>
                                <w:tab w:val="left" w:pos="120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let’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happy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lock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eautiful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m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e’d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call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rg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afely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na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ou’ll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appea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g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indnes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ritt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n’t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load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rk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inally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no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’d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stak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itten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otles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lim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ou’d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sspell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udg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rthles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sig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aven’t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lik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rack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llnes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ri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hasn’t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plac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dg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elpful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rum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he’d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slead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cke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ily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sig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y’ll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agre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ak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ddenly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ren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en’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writ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ang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ireles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no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’d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roll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idg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ietly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rink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y’d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known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acke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irnes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m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asn’t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hones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dg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eerful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no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dn’t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ac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rang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inful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n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hould’ve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unfortunat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freckle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anxiously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wrestl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would’ve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discourag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advantag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thoughtfully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bolog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uld’ve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uncomfortabl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ledg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autiously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log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needn’t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recycl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Kentucky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tardines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honeycom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you’ve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mispronounc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Kingdom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breathles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knickknac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Targeted Strategies and Skill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692775</wp:posOffset>
                </wp:positionH>
                <wp:positionV relativeFrom="page">
                  <wp:posOffset>2972435</wp:posOffset>
                </wp:positionV>
                <wp:extent cx="3815715" cy="1951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715" cy="195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8"/>
                              <w:gridCol w:w="1127"/>
                              <w:gridCol w:w="1260"/>
                              <w:gridCol w:w="1260"/>
                              <w:gridCol w:w="1224"/>
                            </w:tblGrid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Week 4 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 Gardener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ushing Up the Sk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ight Letter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 Symphony of Whale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olcanoes:  Nature’s Incredible Firework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alistic Fiction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la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alistic Ficti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ction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xpository Nonfi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ord Structure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lossar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ord Structur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text Clue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ctiona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use and Effect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uthor’s Purpos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raw Conclusion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eneralize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are/ Contra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ory Structure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mmariz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sk Question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swer Question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onitor and Fix U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45pt;height:153.65pt;mso-wrap-distance-left:9pt;mso-wrap-distance-right:9pt;mso-wrap-distance-top:0pt;mso-wrap-distance-bottom:0pt;margin-top:234.05pt;mso-position-vertical-relative:page;margin-left:448.25pt;mso-position-horizontal-relative:page">
                <v:fill opacity="0f"/>
                <v:textbox inset="0in,0in,0in,0in">
                  <w:txbxContent>
                    <w:tbl>
                      <w:tblPr>
                        <w:tblW w:w="60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8"/>
                        <w:gridCol w:w="1127"/>
                        <w:gridCol w:w="1260"/>
                        <w:gridCol w:w="1260"/>
                        <w:gridCol w:w="1224"/>
                      </w:tblGrid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Week 4 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Gardener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shing Up the Sk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ight Letter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 Symphony of Whale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olcanoes:  Nature’s Incredible Firework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alistic Fiction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la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alistic Fictio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ction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xpository Nonfi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ord Structure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lossar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ord Structur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text Clue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ctiona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use and Effect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uthor’s Purpos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raw Conclusion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eneralize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are/ Contra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ory Structure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mmariz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sk Question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swer Question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nitor and Fix U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ord Wall Word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78475</wp:posOffset>
                </wp:positionH>
                <wp:positionV relativeFrom="paragraph">
                  <wp:posOffset>52070</wp:posOffset>
                </wp:positionV>
                <wp:extent cx="3946525" cy="10083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652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2"/>
                              <w:gridCol w:w="1080"/>
                              <w:gridCol w:w="1158"/>
                              <w:gridCol w:w="1169"/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at’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 lot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ur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inally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no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dn’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’m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ally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h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ey’r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aid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til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ily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he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t’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sspell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eautiful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h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uld’v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write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udge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irnes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m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75pt;height:79.4pt;mso-wrap-distance-left:9pt;mso-wrap-distance-right:9pt;mso-wrap-distance-top:0pt;mso-wrap-distance-bottom:0pt;margin-top:4.1pt;mso-position-vertical-relative:text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62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2"/>
                        <w:gridCol w:w="1080"/>
                        <w:gridCol w:w="1158"/>
                        <w:gridCol w:w="1169"/>
                        <w:gridCol w:w="1476"/>
                      </w:tblGrid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at’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 lot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ur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inally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no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dn’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’m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ally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y’r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aid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til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ily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e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t’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sspell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eautiful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uld’v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write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udge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irnes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m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21:51:00Z</dcterms:created>
  <dc:creator>BPS</dc:creator>
  <dc:description/>
  <cp:keywords/>
  <dc:language>en-US</dc:language>
  <cp:lastModifiedBy>BPS</cp:lastModifiedBy>
  <dcterms:modified xsi:type="dcterms:W3CDTF">2010-04-27T21:55:00Z</dcterms:modified>
  <cp:revision>2</cp:revision>
  <dc:subject/>
  <dc:title>Third Grade – Reading Streets Unit 3</dc:title>
</cp:coreProperties>
</file>